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9" w:firstLine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จัดทำโครงการฝึกอบรมเป็นกระบวนการที่จัดขึ้นอย่างเป็นระบบ เพื่อพัฒนาบุคลากรให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ป็นทรัพยากรมนุษย์ โดยมุ่งเน้นให้เกิดความรู้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(Knowledge)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วามเข้าใ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(Understanding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มีทัศนคติ </w:t>
      </w:r>
      <w:r>
        <w:rPr>
          <w:rFonts w:cs="TH SarabunIT๙" w:ascii="TH SarabunIT๙" w:hAnsi="TH SarabunIT๙"/>
          <w:sz w:val="32"/>
          <w:szCs w:val="32"/>
        </w:rPr>
        <w:t xml:space="preserve">(Attitud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ดีต่องาน ต่อผู้บริหาร และองค์การ ตลอดจนให้เกิดทักษะ </w:t>
      </w:r>
      <w:r>
        <w:rPr>
          <w:rFonts w:cs="TH SarabunIT๙" w:ascii="TH SarabunIT๙" w:hAnsi="TH SarabunIT๙"/>
          <w:sz w:val="32"/>
          <w:szCs w:val="32"/>
        </w:rPr>
        <w:t xml:space="preserve">(Skill) </w:t>
      </w:r>
      <w:r>
        <w:rPr>
          <w:rFonts w:ascii="TH SarabunIT๙" w:hAnsi="TH SarabunIT๙" w:cs="TH SarabunIT๙"/>
          <w:sz w:val="32"/>
          <w:sz w:val="32"/>
          <w:szCs w:val="32"/>
        </w:rPr>
        <w:t>ความชำนาญในงานที่ปฏิบัติ ทั้งนี้ เพื่อให้บุคลากรสามารถปฏิบัติงานในความรับผิดชอบได้อย่างมีประสิทธิภาพ ก่อให้เกิดประสิทธิภาพในการทำงาน และเพื่อเป็นการเตรียมบุคลากรไว้รองรับความเจริญเติบโตขององค์การที่ขยายตัวอย่างรวดเร็ว หรือเตรียมความพร้อมในการรับกับสภาพปัญหาอันอาจเกิดขึ้นได้ตลอดเวลา</w:t>
      </w:r>
    </w:p>
    <w:p>
      <w:pPr>
        <w:pStyle w:val="Normal"/>
        <w:spacing w:lineRule="auto" w:line="276" w:before="120" w:after="0"/>
        <w:ind w:firstLine="297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กระบวนการฝึกอบรม</w:t>
      </w:r>
    </w:p>
    <w:p>
      <w:pPr>
        <w:pStyle w:val="Normal"/>
        <w:spacing w:lineRule="auto" w:line="276" w:before="120" w:after="0"/>
        <w:ind w:firstLine="567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4624705" cy="299021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เทคนิคการฝึกอบรม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1418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บรรยาย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Lecture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ือ การที่ผู้สอ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-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 ต่อผู้ฟังจำนวนมาก ซึ่งอาจเป็นการบรรยายแต่เพียงฝ่ายเดียว หรือเปิดโอกาสให้ผู้ฟังซักถามหรือแสดงความคิดเห็น เรียกว่าการบรรยายกึ่งอภิปราย</w:t>
      </w:r>
    </w:p>
    <w:p>
      <w:pPr>
        <w:pStyle w:val="Normal"/>
        <w:ind w:firstLine="1418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ประชุมกลุ่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Conference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การร่วมแสดงความคิดเห็นระหว่างสมาชิกผู้เข้าร่วมประชุมเพียงรวบรวมรับฟังความคิดเห็นจากที่ประชุม ทำให้ผู้เข้ารับการฝึกมีส่วนร่วมในการแสดงออกมากว่ารับฟังอย่างเดียว</w:t>
      </w:r>
    </w:p>
    <w:p>
      <w:pPr>
        <w:pStyle w:val="Normal"/>
        <w:ind w:firstLine="1418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ศึกษากรณีตัวอย่า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Case Study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การอบรมโดยใช้ตัวอย่างจากปัญหาที่เกิดขึ้นจริงในอดีต พร้อมทั้งข้อมูลที่เกี่ยวข้อง มาให้ผู้รับการฝึกวิเคราะห์และหาทางแก้ปัญหาและเสนอความคิดเห็น ซึ่งมักจะใช้กับผู้เข้ารับการฝึกในระดับหันหน้างาน หรือระดับบริหาร</w:t>
      </w:r>
    </w:p>
    <w:p>
      <w:pPr>
        <w:pStyle w:val="Normal"/>
        <w:spacing w:before="280" w:after="280"/>
        <w:ind w:firstLine="1418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แสดงบทบาทสมมุติ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Role Playing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ิธีนี้จะใช้ควบกับวิธีอื่น ๆ ลักษณะคล้ายแต่ให้ผู้เข้ารับการฝึก เข้าร่วมแสดงบทบาทให้เห็นจริง บางครั้งอาจกำหนดบทบาทให้ล่วงหน้า บางครั้งอาจไม่กำหนดให้โดยให้ผู้แสดงตัดสินใจเองให้เหมาะสมกับสถานการณ์</w:t>
      </w:r>
    </w:p>
    <w:p>
      <w:pPr>
        <w:pStyle w:val="Normal"/>
        <w:ind w:firstLine="1418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สาธิต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Demonstration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แนวความคิดที่ ว่าการเห็นของจริง ทำให้เกิดความเชื่อ ความเข้าใจ มากกว่าการคิด และงานบางอย่าง ไม่สามารถใช้วิธีอื่นได้นอกจากการสาธิตให้เห็น เช่น การควบคุมเครื่องจักร การประกอบ การติดตั้ง ฯลฯ ซึ่งจะมีการอธิบายประกอบไปด้วย</w:t>
      </w:r>
    </w:p>
    <w:sectPr>
      <w:type w:val="nextPage"/>
      <w:pgSz w:w="11906" w:h="16838"/>
      <w:pgMar w:left="1584" w:right="1296" w:gutter="0" w:header="0" w:top="1008" w:footer="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H SarabunIT๙" w:hAnsi="TH SarabunIT๙" w:eastAsia="MS Mincho;ＭＳ 明朝" w:cs="TH SarabunIT๙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MS Mincho;ＭＳ 明朝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  <w:szCs w:val="24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6:00Z</dcterms:created>
  <dc:creator>PATHAN</dc:creator>
  <dc:description/>
  <cp:keywords/>
  <dc:language>en-US</dc:language>
  <cp:lastModifiedBy>Darunee</cp:lastModifiedBy>
  <cp:lastPrinted>2012-02-27T15:00:00Z</cp:lastPrinted>
  <dcterms:modified xsi:type="dcterms:W3CDTF">2012-08-29T08:55:00Z</dcterms:modified>
  <cp:revision>31</cp:revision>
  <dc:subject/>
  <dc:title>การประชุมคณะทำงานจัดทำคู่มือการปฏิบัติงานของสำนักการระบายน้ำ ครั้งที่ 2/2555</dc:title>
</cp:coreProperties>
</file>